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63808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на 2015 рік”</w:t>
            </w:r>
          </w:p>
          <w:p>
            <w:pPr>
              <w:pStyle w:val="Heading1"/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доповнивши його пунктом 14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заступника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 26.03.2015  №  30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4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авила розміщення зовнішньої реклами у місті Калуші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несення змін в існуючі правила по причині змін до чинного законодавства та врегулювання існуючих розбіжносте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Style w:val="Emphasis"/>
                      <w:rFonts w:cs="Arial" w:ascii="Arial" w:hAnsi="Arial"/>
                      <w:i w:val="false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Калуської міської ради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44:00Z</dcterms:modified>
  <cp:revision>4</cp:revision>
  <dc:subject/>
  <dc:title> УКРАЇНА     </dc:title>
</cp:coreProperties>
</file>